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r>
        <w:rPr/>
        <w:t>To e-read or not to e-read, that is the question.”</w:t>
      </w:r>
    </w:p>
    <w:p>
      <w:pPr>
        <w:pStyle w:val="Normal"/>
        <w:rPr/>
      </w:pPr>
      <w:r>
        <w:rPr/>
      </w:r>
    </w:p>
    <w:p>
      <w:pPr>
        <w:pStyle w:val="Normal"/>
        <w:rPr/>
      </w:pPr>
      <w:r>
        <w:rPr/>
        <w:tab/>
        <w:t xml:space="preserve">By Candace Broughton, School Library Media Specialist, </w:t>
      </w:r>
    </w:p>
    <w:p>
      <w:pPr>
        <w:pStyle w:val="Normal"/>
        <w:rPr/>
      </w:pPr>
      <w:r>
        <w:rPr/>
        <w:t>Cattaraugus-Little Valley M-H School.</w:t>
      </w:r>
    </w:p>
    <w:p>
      <w:pPr>
        <w:pStyle w:val="Normal"/>
        <w:rPr/>
      </w:pPr>
      <w:r>
        <w:rPr/>
      </w:r>
    </w:p>
    <w:p>
      <w:pPr>
        <w:pStyle w:val="Normal"/>
        <w:ind w:firstLine="720"/>
        <w:rPr/>
      </w:pPr>
      <w:r>
        <w:rPr/>
        <w:t>Actually, that is not the question.  The question is how does a print-centric society understand the shift to digital texts.</w:t>
      </w:r>
    </w:p>
    <w:p>
      <w:pPr>
        <w:pStyle w:val="Normal"/>
        <w:rPr/>
      </w:pPr>
      <w:r>
        <w:rPr/>
      </w:r>
    </w:p>
    <w:p>
      <w:pPr>
        <w:pStyle w:val="Normal"/>
        <w:rPr/>
      </w:pPr>
      <w:r>
        <w:rPr/>
        <w:tab/>
        <w:t xml:space="preserve">As some of you know I am a school library media specialist in a local  small middle-high school…recently it seems that not a meeting with other librarians can go by without someone asking about e-books, and their machines, e-readers.  Interestingly the term “e-readers” refers to machines, not the people who use them.  If we stretch that terminology out a bit we come up with tableters, scrollers, codexers, bookers, etc. …Anyway, quite often at these meetings, when this issue is raised, the level of anxiety in the room becomes palpable.  Why?  Probably because so many of us in our professional capacity as school librarians, haven’t figured out how to manage e-books or e-readers.  </w:t>
      </w:r>
    </w:p>
    <w:p>
      <w:pPr>
        <w:pStyle w:val="Normal"/>
        <w:ind w:firstLine="720"/>
        <w:rPr/>
      </w:pPr>
      <w:r>
        <w:rPr/>
        <w:t xml:space="preserve">I admit I have a Kindle; I pre-ordered it and couldn’t wait to start using it.  That was two years ago.  I ordered the cover with the light so I could read it in bed…which I have done a few times.  But then I heard about the Kindle Fire!  Wow! Color! Touch screen!  I had to have one.  Pre-ordered.  Tried it. Then returned it.  </w:t>
      </w:r>
    </w:p>
    <w:p>
      <w:pPr>
        <w:pStyle w:val="Normal"/>
        <w:rPr/>
      </w:pPr>
      <w:r>
        <w:rPr/>
        <w:tab/>
        <w:t>My biggest complaint with the Fire was that I was ordering things from Amazon without even realizing it.  And when I did realize what I’d done, cancelling those orders was a pain.  Also, I found the touch screen problematic, and I hated the way pages piled up on the front page, aka carousel.  I will say the screen resolution was very good.</w:t>
      </w:r>
    </w:p>
    <w:p>
      <w:pPr>
        <w:pStyle w:val="Normal"/>
        <w:rPr/>
      </w:pPr>
      <w:r>
        <w:rPr/>
        <w:tab/>
        <w:t xml:space="preserve">I still have my first Kindle and have used it when I’ve travelled, but there I something in me that resists ordering/reading a book that I will never touch.   (I have the same difficulty with digital music.  I like reading liner notes, and really love having lyrics right there.)  When using an e-reader I also miss having ready access to illustrations, (the New Yorker cartoons were all grouped together at the end of the text.) and things like indexes.  It’s much more difficult to flip pages back and forth with an e-reader than a physical book…and as a slow processor, but fast reader, I do quite a bit of back-tracking.  And if the illustrations are in color, my e-reader’s gray scale just doesn’t cut it.  </w:t>
      </w:r>
    </w:p>
    <w:p>
      <w:pPr>
        <w:pStyle w:val="Normal"/>
        <w:rPr/>
      </w:pPr>
      <w:r>
        <w:rPr/>
        <w:tab/>
        <w:t>Lots of people have e-readers and, a few months ago the publishing industry and booksellers reported that the sale of e-books has out-paced the sale of print books.  This is certainly something for librarians to take seriously.  For years, we’ve talked to students about the need to evaluate information they find on the Internet, because there are no editorial controls.  When we show them Internet hoaxes such as the infamous Northwest Tree Octopus, most students believe them.   Then they wonder why we were making such a big deal about verification.  Even so, if they do understand it, they don’t usually change their behavior.   Maybe they will, maybe they won’t, as they grow older.  A lot will depend on whether they are going online with a serious purpose or if results from Google and Wikipedia satisfy them.</w:t>
      </w:r>
    </w:p>
    <w:p>
      <w:pPr>
        <w:pStyle w:val="Normal"/>
        <w:ind w:firstLine="720"/>
        <w:rPr/>
      </w:pPr>
      <w:r>
        <w:rPr>
          <w:rFonts w:cs="Helv"/>
          <w:color w:val="000000"/>
          <w:szCs w:val="20"/>
        </w:rPr>
        <w:t xml:space="preserve">There are many of us in the school library world who don't really know what the best way is to teach kids how to use digital resources...are these simply books that have been scanned into a computer or, are they something entirely different? I would argue that digital encyclopedias, anyway, are very different.  Both formats contain text, but in a digital encyclopedia with all its hyperlinks you find yourself in an ever-expanding universe.  In the traditional book-format encyclopedia, the distractions are fewer and often information is easier to find.  So there is a trade-off…the digitized version uses hyperlinks and instant access, while the print version provides better focus.  </w:t>
      </w:r>
    </w:p>
    <w:p>
      <w:pPr>
        <w:pStyle w:val="Normal"/>
        <w:rPr>
          <w:rFonts w:cs="Helv"/>
          <w:color w:val="000000"/>
          <w:szCs w:val="20"/>
        </w:rPr>
      </w:pPr>
      <w:r>
        <w:rPr>
          <w:rFonts w:cs="Helv"/>
          <w:color w:val="000000"/>
          <w:szCs w:val="20"/>
        </w:rPr>
        <w:tab/>
        <w:t xml:space="preserve">Finally, I predict that we will stop seeing print versus online as an “either or.” </w:t>
      </w:r>
    </w:p>
    <w:p>
      <w:pPr>
        <w:pStyle w:val="Normal"/>
        <w:rPr>
          <w:rFonts w:cs="Helv"/>
          <w:color w:val="000000"/>
          <w:szCs w:val="20"/>
        </w:rPr>
      </w:pPr>
      <w:r>
        <w:rPr>
          <w:rFonts w:cs="Helv"/>
          <w:color w:val="000000"/>
          <w:szCs w:val="20"/>
        </w:rPr>
        <w:t>Instead we take a more nuanced view of what different formats offer us.</w:t>
      </w:r>
    </w:p>
    <w:p>
      <w:pPr>
        <w:pStyle w:val="Normal"/>
        <w:rPr/>
      </w:pPr>
      <w:r>
        <w:rPr/>
        <w:t>We will also have to wait until many more people have access to the Internet and when we say “e-readers” we mean people.</w:t>
        <w:tab/>
      </w:r>
    </w:p>
    <w:p>
      <w:pPr>
        <w:pStyle w:val="Normal"/>
        <w:rPr/>
      </w:pPr>
      <w:r>
        <w:rPr/>
        <w:t xml:space="preserve"> </w:t>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8T13:42:00Z</dcterms:created>
  <dc:creator>Win7User</dc:creator>
  <dc:description/>
  <cp:keywords/>
  <dc:language>en-US</dc:language>
  <cp:lastModifiedBy>MaryAnn Hebert</cp:lastModifiedBy>
  <dcterms:modified xsi:type="dcterms:W3CDTF">2012-05-18T13:42:00Z</dcterms:modified>
  <cp:revision>2</cp:revision>
  <dc:subject/>
  <dc:title>“To e-read or not to e-read, that is the question</dc:title>
</cp:coreProperties>
</file>